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омас Манн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белевскому комитету по присуждению премий мира. Осло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e: 16 июля 2007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д: Т.Манн. Собрание сочинений в 10 тт. Том 10, “ГИХЛ”, М., 1957.</w:t>
      </w:r>
    </w:p>
    <w:p>
      <w:pPr>
        <w:pStyle w:val="Normal"/>
        <w:pBdr>
          <w:bottom w:val="single" w:sz="6" w:space="1" w:color="000000"/>
        </w:pBdr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CR: Адаменко Виталий (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adamenko77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g</w:t>
        </w:r>
        <w:r>
          <w:rPr>
            <w:rStyle w:val="InternetLink"/>
            <w:rFonts w:cs="Arial" w:ascii="Arial" w:hAnsi="Arial"/>
            <w:sz w:val="28"/>
            <w:szCs w:val="28"/>
          </w:rPr>
          <w:t>mail.ru</w:t>
        </w:r>
      </w:hyperlink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pBdr>
          <w:bottom w:val="single" w:sz="6" w:space="1" w:color="000000"/>
        </w:pBdr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НОБЕЛЕВСКОМУ КОМИТЕТУ ПО ПРИСУЖДЕНИЮ ПРЕМИЙ МИР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ОСЛО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вейцарской печати можно прочесть, что наибо</w:t>
        <w:softHyphen/>
        <w:t>лее вероятными кандидатами на Нобелевскую пре</w:t>
        <w:softHyphen/>
        <w:t>мию мира этого года являются президент Чехословац</w:t>
        <w:softHyphen/>
        <w:t>кой республики Масарик и немецкий писатель Карл Осецк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Трудно судить, насколько этот слух — плод жела</w:t>
        <w:softHyphen/>
        <w:t>ний и домыслов, а насколько он соответствует дей</w:t>
        <w:softHyphen/>
        <w:t>ствительным намерениям комитета. Будьте снисходи</w:t>
        <w:softHyphen/>
        <w:t>тельны к моему, может быть, неуместному рвению, если я позволю себе заметить Вам по этому поводу следующе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ыбор уважаемого президента Чехословацкой рес</w:t>
        <w:softHyphen/>
        <w:t>публики несомненно вызвал бы самое сердечное одо</w:t>
        <w:softHyphen/>
        <w:t>брение всех друзей мира. Сам по себе это был бы самый удачный выбор из возможных. Трудно выра</w:t>
        <w:softHyphen/>
        <w:t>зить словами, но я все же хочу, чтобы Вы предста</w:t>
        <w:softHyphen/>
        <w:t>вили себе, какая волна радости и удовлетворения прошла бы по всему интеллектуальному миру, если бы комитет принял, может быть, менее безупреч</w:t>
        <w:softHyphen/>
        <w:t>ное и бесспорное, но зато морально более важное ре</w:t>
        <w:softHyphen/>
        <w:t>шение и присудил премию мученику идеи мира Карлу Осецкому, три года томящемуся в концентрационном лагере. Первый выбор был бы, конечно, и правилен и хорош, это был бы безупречный поступок, он не вы</w:t>
        <w:softHyphen/>
        <w:t>звал бы ничьей неприязни и никого не удивил бы. Но второй выбор был бы великим, свободным и сильным моральным деянием ослепительной яркости, освободительным деянием во всех значениях этого слова, и оно вселило бы утешение, стойкость и новую веру в силу добра не только в сердце того человека, на которого пал бы этот выбор, а и в миллионы измученных сердец, готовых во мраке и одичании нашего времени усомниться в силе добра, — это было бы благо</w:t>
        <w:softHyphen/>
        <w:t>деяние в самом полном и самом высоком смысле слова. Иметь власть, чтобы совершить это благодеяние — счастье, которым никогда и ни при каких обстоятельствах нельзя пренебрегать, и никогда человечество не забудет тех людей, которые совер</w:t>
        <w:softHyphen/>
        <w:t>шили бы его вопреки все возрастающей моральной апатии, отупению и усталому примиренчеству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от что я хотел сказать. Я не знаю, конечно, какие прагматические сомнения и раздумья могут побудить комитет предпочесть более нейтральное и мо</w:t>
        <w:softHyphen/>
        <w:t>рально менее акцептированное решение. Присужде</w:t>
        <w:softHyphen/>
        <w:t>ние премии мира, как известно, не должно иметь политической окраски и никоим образом не должно быть оскорбительным для правительства всеми признанного и суверенного европейского государства. Но, награждая этой премией, комитет неизбежно и при всех обстоятельствах осуществляет политический акт, само ее учреждение было таким актом, а вручению ее всегда будет присущ открытый, публичный харак</w:t>
        <w:softHyphen/>
        <w:t>тер: характер демонстрации в пользу политической идеи, объединяющей политику и мораль, идеи мира между народами, демонстрации в пользу ее победо</w:t>
        <w:softHyphen/>
        <w:t>носных или страдающих борцов. Не всегда было воз</w:t>
        <w:softHyphen/>
        <w:t>можно, и не всегда будет возможно давать премии главам государств и членам правительств, таким, как Бриан и Штреземан. Сама природа идеи мира, а может быть, и сама природа правительств такова, что идеи мира обычно находятся в оппозиции, и в этих случаях те, кому надлежит присуждать премию, должны волей-неволей выступать за оппозицию, про</w:t>
        <w:softHyphen/>
        <w:t>тив правительст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Однако правительство, о котором здесь идет речь, исповедует, как всем известно, ясно выраженные па</w:t>
        <w:softHyphen/>
        <w:t>цифистские взгляды. Всем памятны речи, в которых фюрер германского государства, к общей радости и облегчению, заверил всех, что он и его помощники стремятся к миру и что германское вооружение как материальное, так и моральное имеет сугубо мирный характер. В германском официозе «Фолькишер беобахтер» можно прочесть статьи, которые подобны огнеметам, извергающим пламя против мировой воен</w:t>
        <w:softHyphen/>
        <w:t>ной промышленности и происков, которые могут когда-нибудь привести к тому, что молодежи Европы еще раз придется истекать кровью на полях сраже</w:t>
        <w:softHyphen/>
        <w:t>ний. Каковы бы ни были человеческие, духовные, по</w:t>
        <w:softHyphen/>
        <w:t>литические разногласия между германским рейхсканц</w:t>
        <w:softHyphen/>
        <w:t>лером и писателем, выдвинутым на премию мира, в решающем и главном — в общем отвращении к войне — оба они придерживаются одних взглядов. Тот факт, что, несмотря на это, Осецкий вместе со многими пацифистами содержится в бессрочном и страшном заключении, принадлежит к тем противо</w:t>
        <w:softHyphen/>
        <w:t>речиям и логическим несуразностям национал-социа</w:t>
        <w:softHyphen/>
        <w:t>лизма, с которыми мы сталкиваемся в жизни и кото</w:t>
        <w:softHyphen/>
        <w:t>рые не только не смущают, но даже преисполняют гордости его приверженцев. И что же, оскорблением для германского правительства было бы, если бы борец за мир Осецкий — он, кстати, не коммунист и не еврей — получил премию мира? Нет, оскорбле</w:t>
        <w:softHyphen/>
        <w:t>нием для германского правительства будет, если мы усомнимся в правдивости его речей и, считаясь лишь с тем, что нам представляется его истинными взгля</w:t>
        <w:softHyphen/>
        <w:t>дами, отвернемся от такой обоснованной кандидатуры, как кандидатура Осецкого. Это мое мнение, и мне ка</w:t>
        <w:softHyphen/>
        <w:t>жется, что иного мнения здесь быть не может. Лишить бедного Осецкого премии из-за того, что германское правительство могло бы выразить недовольство по поводу его награждения — вот что было бы оскор</w:t>
        <w:softHyphen/>
        <w:t>бительным недоверием к клятвенным заверениям этого правительства, вот что было бы нарушением дипломатического этикет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граждение Осецкого премией за борьбу всей его жизни я назвал освободительным деянием. Как хотелось бы, чтобы оно было освободительным в пер</w:t>
        <w:softHyphen/>
        <w:t>вую очередь для самого Осецкого. Ведь в самом деле, могло бы случиться, что оказанная ему честь по</w:t>
        <w:softHyphen/>
        <w:t>могла бы освободить несчастного и вернула его миру. К сожалению, этой надежде, по-видимому, не су</w:t>
        <w:softHyphen/>
        <w:t>ждено сбыться по той простой, хотя и немного страш</w:t>
        <w:softHyphen/>
        <w:t>ной причине, что человека нежной и сложной душев</w:t>
        <w:softHyphen/>
        <w:t>ной организации нельзя показывать миру после того, как он три года провел в концентрационном лагере. Сведения о состоянии этого Флорестана не прони</w:t>
        <w:softHyphen/>
        <w:t>кают во внешний мир, по, по всей вероятности, Осецкий теперь физически и духовно сломленный человек, и его, будь он даже лауреатом премии мира, все равно, во избежание неприятных впечатлений, не вы</w:t>
        <w:softHyphen/>
        <w:t>пустят из заключения до его уже недалекой кончины. Но разве печальное предположение, что этот луч света не спасет самого Осецкого, должно помешать Нобелевскому комитету принять его решение? Ко</w:t>
        <w:softHyphen/>
        <w:t>нечно нет. Ибо дело ведь не в одном человеке, он — одна из тысяч жертв, он жертва той исторической ди</w:t>
        <w:softHyphen/>
        <w:t>намики, излюбленным девизом которой являются слова о щепках, которые летят, когда рубят лес; этой динамике, в бесконечной ее жестокости, летящие щепки гораздо важнее самой рубки леса, и она тре</w:t>
        <w:softHyphen/>
        <w:t>бует все новых жертв, чтобы утвердиться в своем ве</w:t>
        <w:softHyphen/>
        <w:t>ликолепии. Нет, не отдельный человек, как бы ни скорбело о нем сердце, важен для духа и мысли. Здесь речь идет об устройстве мира, о положении че</w:t>
        <w:softHyphen/>
        <w:t>ловека вообще, судьба которого в мрачной своей безнадежности так страшно напоминает судьбу узника Флорестана и тех, кто вместе с ним наполняет тюрьмы Писарро. Какой радостью и избавлением было бы, если бы неожиданно с какой-нибудь высокой башни прозвучал сигнал, возвещающий о прибытии добра и справедливости, облеченных королевским авторитетом. Присуждение премии мира мученику Германии было бы для миллионов современников, томящихся во тьме и страхе, таким сигналом. Дайте же, — именем их всех я от всего сердца прошу Вас об этом, — дайте миру этот сигнал!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935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ЧАНИЯ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сарик Томаш-Гарриг (1850-1937) — чешский буржуазный политический деятель, с 1918 по 1935 г. — бессменный президент Чехословацкой республики. Масарик и его ближайший сотрудник Э. Бенеш (в 1935 г. избранный прези</w:t>
        <w:softHyphen/>
        <w:t>дентом) неизменно проводили политику подавления революционного движения рабочих я крестьянских масс. Внешняя политика Масарика носила антисоветский характер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ецкий Карл фон (1889-1938) — немецкий прогрессивный публицист, редактор органа передовой интеллигенция «Вельтбюне», в котором он обличал антидемократическую политику пра</w:t>
        <w:softHyphen/>
        <w:t>вящих кругов Веймарской республики и предостерегал от при</w:t>
        <w:softHyphen/>
        <w:t>хода к власти нацистов и от их агрессивных планов. В 1932 г. был обвинен в государственной измене и заключен в тюрьму, а в 1933 г., с приходом Гитлера к власти, — в концлагерь. В 1936 г. ему была присуждена Нобелевская премия мира. Осецкий после освобождения умер от последствий лагерного ре</w:t>
        <w:softHyphen/>
        <w:t>жим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иан Аристид (1862-1932) — реакционный французский политический деятель и дипломат; с 1925 г. сторонник сближения с Германией для активной борьбы против СССР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треземан Густав (1878-1929) — германский государствен</w:t>
        <w:softHyphen/>
        <w:t>ный деятель и дипломат, игравший на противоречиях империа</w:t>
        <w:softHyphen/>
        <w:t>листических держав. Его целью было ликвидировать по частям Версальский договор. Штреземан содействовал заключению со</w:t>
        <w:softHyphen/>
        <w:t>ветско-германского торгового договора (1925). и договора о ней</w:t>
        <w:softHyphen/>
        <w:t>тралитете (1926)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Courier New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220"/>
      <w:ind w:right="-540" w:firstLine="360"/>
      <w:outlineLvl w:val="0"/>
    </w:pPr>
    <w:rPr>
      <w:b/>
      <w:bCs/>
      <w:color w:val="000000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enko77@g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6:50:00Z</dcterms:created>
  <dc:creator>1</dc:creator>
  <dc:description/>
  <cp:keywords/>
  <dc:language>en-US</dc:language>
  <cp:lastModifiedBy>2879</cp:lastModifiedBy>
  <dcterms:modified xsi:type="dcterms:W3CDTF">2007-12-14T14:53:00Z</dcterms:modified>
  <cp:revision>11</cp:revision>
  <dc:subject/>
  <dc:title>Виктор Гюго</dc:title>
</cp:coreProperties>
</file>